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spacing w:lineRule="auto" w:line="264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62275</wp:posOffset>
            </wp:positionH>
            <wp:positionV relativeFrom="paragraph">
              <wp:posOffset>-57150</wp:posOffset>
            </wp:positionV>
            <wp:extent cx="457200" cy="6191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b/>
          <w:bCs/>
          <w:color w:val="000080"/>
          <w:lang w:eastAsia="ar-SA"/>
        </w:rPr>
        <w:br w:type="textWrapping" w:clear="all"/>
      </w:r>
      <w:r>
        <w:rPr>
          <w:b/>
          <w:lang w:eastAsia="ar-SA"/>
        </w:rPr>
        <w:t xml:space="preserve">                                            Контрольно-счетный орган</w:t>
      </w:r>
    </w:p>
    <w:p>
      <w:pPr>
        <w:pStyle w:val="Normal"/>
        <w:tabs>
          <w:tab w:val="clear" w:pos="708"/>
          <w:tab w:val="center" w:pos="5032" w:leader="none"/>
          <w:tab w:val="right" w:pos="10065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     </w:t>
      </w:r>
      <w:r>
        <w:rPr>
          <w:b/>
          <w:lang w:eastAsia="ar-SA"/>
        </w:rPr>
        <w:t>Ольховского муниципального района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</w:t>
      </w:r>
      <w:r>
        <w:rPr>
          <w:b/>
          <w:lang w:eastAsia="ar-SA"/>
        </w:rPr>
        <w:t>(КСО Ольховского муниципального района)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3"/>
        </w:rPr>
      </w:pPr>
      <w:r>
        <w:rPr>
          <w:b/>
          <w:spacing w:val="3"/>
        </w:rPr>
        <w:t>ЗАКЛЮЧЕНИЕ</w:t>
      </w:r>
    </w:p>
    <w:p>
      <w:pPr>
        <w:pStyle w:val="11"/>
        <w:keepNext w:val="true"/>
        <w:keepLines/>
        <w:shd w:fill="auto" w:val="clear"/>
        <w:spacing w:lineRule="exact" w:line="322" w:before="0" w:after="0"/>
        <w:ind w:hanging="0"/>
        <w:rPr/>
      </w:pPr>
      <w:r>
        <w:rPr>
          <w:sz w:val="28"/>
          <w:szCs w:val="28"/>
        </w:rPr>
        <w:t xml:space="preserve">Контрольно-счетной органа Ольховского муниципального района </w:t>
      </w:r>
      <w:bookmarkStart w:id="0" w:name="bookmark3"/>
      <w:r>
        <w:rPr>
          <w:sz w:val="28"/>
          <w:szCs w:val="28"/>
        </w:rPr>
        <w:t>об исполнении  бюджета Ольховского муниципального района Волгоградской области  за 9 месяцев 2025 года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2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both"/>
        <w:rPr/>
      </w:pPr>
      <w:r>
        <w:rPr/>
        <w:t>№</w:t>
      </w:r>
      <w:r>
        <w:rPr/>
        <w:t>01- 14/22                                                                                                   10.11.2025 года</w:t>
      </w:r>
    </w:p>
    <w:p>
      <w:pPr>
        <w:pStyle w:val="Normal"/>
        <w:spacing w:lineRule="auto" w:line="264"/>
        <w:rPr>
          <w:b/>
          <w:b/>
          <w:color w:val="000000"/>
          <w:sz w:val="26"/>
          <w:szCs w:val="26"/>
        </w:rPr>
      </w:pPr>
      <w:r>
        <w:rPr/>
        <w:t xml:space="preserve">с. Ольховка                                                                                                        </w:t>
      </w:r>
    </w:p>
    <w:p>
      <w:pPr>
        <w:pStyle w:val="Normal"/>
        <w:spacing w:lineRule="auto" w:line="26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color w:val="000000"/>
        </w:rPr>
      </w:pPr>
      <w:r>
        <w:rPr>
          <w:b/>
          <w:color w:val="000000"/>
        </w:rPr>
        <w:t>1. Общая часть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Заключение Контрольно-счетной органа Ольховского муниципального района об исполнении бюджета Ольховского муниципального района в январе-сентябре 2025 года подготовлено в соответствии с Бюджетным кодексом Российской Федерации, Положением о бюджетном процессе в Ольховском муниципальном районе,  Положением о Контрольно-счетном органе Ольх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нализ исполнения бюджета Ольховского муниципального района в январе-сентябре 2025 года проведен на основе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 отчета об исполнении бюджета Ольховского муниципального района утвержденного постановлением Администрации Ольховского муниципального района №935 от 30.10.2025г., представленного в Контрольно-счетный орган Ольховского муниципального района в соответствии с пунктом 8.2 Положения о бюджетном процессе в Ольховском муниципальном районе  администрацией Ольх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сводной справе по операциям со средствами бюджета №5261302 на 01.10.2025 года предоставленной отделением №22 Управления Федерального казначейства по Волгоградской обла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анализированы следующие нормативны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 Решение Ольховской районной Думы от 29.11.2024 №94/440 «О районном бюджете на 2025 год и плановый период 2026 и 2027 годов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 Решение Ольховской районной Думы от 29.08.2025 №106/515 «О внесении изменений в решение Ольховской районной Думы  от 29.11.2024 №94/440 «О районном бюджете на 2025 год и  плановый период 2026 и 2027 годов»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2. Анализ исполнения бюджета Ольховского муниципальн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январе-сентябре 2025 год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ешением Ольховской районной Думы от 29.11.2024 №94/440 «О районном бюджете на 2025 год и  плановый период 2026 и 2027 годов»  бюджет Ольховского муниципального района на 2025 год утвержден по доходам в сумме 670216,1 тыс.руб. и по расходам в сумме 670216,1 тыс.руб., дефицит (профицит) не утверждалс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ходе исполнения бюджета Ольховского муниципального района за период январь-сентябрь 2025 года Администрацией Ольховского муниципального района в порядке законодательной инициативы семь раз вносились изменения в Решение о бюджете Ольховского муниципального района на 2025 год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результате бюджет Ольховского муниципального района утвержден по доходам в сумме 720854,3тыс. рублей, по расходам – 748838,0 тыс. рублей с дефицитом в размере 27983,7 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проведении сравнительного анализа плановых и фактических показателей исполнения доходной и расходной  частей бюджета, утвержденного Постановлением  Администрации Ольховского муниципального района №935 от 30.10.2025года  об исполнении бюджета Ольховского муниципального района за 9 месяцев 2025года  с  показателями утвержденными Решением Ольховской районной Думы от 29.08.2025 №106/515 «О внесении изменений в решение Ольховской районной Думы «О районном бюджете на 2025 год и  плановый период 2026 и 2027 годов» и сводной справкой по операциям со средствами бюджета (месячная) №5261302  на 01.10.2025г. представленной УФК по Волгоградской области  отделением №22 </w:t>
      </w:r>
      <w:r>
        <w:rPr>
          <w:i/>
          <w:color w:val="000000"/>
        </w:rPr>
        <w:t>выявлены отклонения</w:t>
      </w:r>
      <w:r>
        <w:rPr>
          <w:color w:val="000000"/>
        </w:rPr>
        <w:t>, представленные в таблице №1:</w:t>
      </w:r>
    </w:p>
    <w:p>
      <w:pPr>
        <w:pStyle w:val="Normal"/>
        <w:ind w:firstLine="720"/>
        <w:jc w:val="right"/>
        <w:rPr/>
      </w:pPr>
      <w:r>
        <w:rPr/>
        <w:t>Таблица №1 (тыс.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45"/>
        <w:gridCol w:w="992"/>
        <w:gridCol w:w="992"/>
        <w:gridCol w:w="993"/>
        <w:gridCol w:w="1134"/>
        <w:gridCol w:w="992"/>
        <w:gridCol w:w="957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9.08.2025 №106/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№ 935 от 30.10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решения 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ость УФК №5261302 на 01.10.2025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№935 от 30.10.20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ведомости УФК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240500001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5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40,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7050300500001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,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00000000001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того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0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51790500001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ежбюджетные трансферты на проведение мероприятий ежемесячного денежного вознаграждение советников директоров по воспитательн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53030500001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ежбюджетные трансферты на 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3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65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40,1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ефиц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30,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фиц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0,8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отчете об исполнении бюджета по доходам в графе 4 фактическое исполнение завышено на 1340,1 тыс.руб. относительно поступления средств на счет 03231643186430002900. Вследствие завышения поступления доходов завышен на 1340,1тыс.руб. Следовательно в отчете об исполнении бюджета Ольховского муниципального района Волгоградской области за 9 месяцев 2025 года утвержденного постановлением Администрации Ольховского муниципального района №935 от 30.10.202 года доходная часть  завышена на 1340,1 тыс.руб., а показатели профицита в сумме 490,8 тыс.руб. отражены как  дефицит в сумме 1830,9тыс.руб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отчете об исполнении бюджета по расходам в графе 3 бюджет 2025 года  плановые показатели занижены  на 2499,0тыс. руб. относительно решения Ольховской районной Думы от 29.08.2025 №106/515 «О внесении изменений в решение Ольховской районной Думы «О районном бюджете на 2025 год и  плановый период 2026 и 2027 годов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отчете об исполнении бюджета по доходам в графе 4 исполнение за 9 месяцев 2025 года  допущены арифметические ошибки исполнения ( безвозмездные поступления отражено «300289,3 т.р.», а следовало «300243,0т.р.», итого доходов отражено «447658,0 т.р.», а следовало «447611,7т.р.»)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firstLine="567"/>
        <w:jc w:val="both"/>
        <w:rPr/>
      </w:pPr>
      <w:r>
        <w:rPr>
          <w:sz w:val="27"/>
          <w:szCs w:val="27"/>
        </w:rPr>
        <w:t>Исполнение бюджета Ольховского района за 9 месяцев 2025 года представлено в таблице № 2.</w:t>
      </w:r>
    </w:p>
    <w:p>
      <w:pPr>
        <w:pStyle w:val="TextBodyIndent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>Таблица №2</w:t>
      </w:r>
      <w:r>
        <w:rPr/>
        <w:t>, (тыс.руб.)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30"/>
        <w:gridCol w:w="1537"/>
        <w:gridCol w:w="1467"/>
        <w:gridCol w:w="1361"/>
        <w:gridCol w:w="1769"/>
        <w:gridCol w:w="167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4 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/>
            </w:pPr>
            <w:r>
              <w:rPr>
                <w:sz w:val="22"/>
                <w:szCs w:val="22"/>
              </w:rPr>
              <w:t>Утверждено на 2025 год с изменения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/>
            </w:pPr>
            <w:r>
              <w:rPr>
                <w:sz w:val="22"/>
                <w:szCs w:val="22"/>
              </w:rPr>
              <w:t>Исполнено за 9 месяцев 2025 г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утвержденным показател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/>
            </w:pPr>
            <w:r>
              <w:rPr>
                <w:sz w:val="22"/>
                <w:szCs w:val="22"/>
              </w:rPr>
              <w:t>% исполнения к  9 месяцам прошлого год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дохо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5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085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6317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20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27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профицит (+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95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98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90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120" w:leader="none"/>
        </w:tabs>
        <w:ind w:firstLine="567"/>
        <w:rPr/>
      </w:pPr>
      <w:r>
        <w:rPr/>
        <w:t xml:space="preserve">   </w:t>
      </w:r>
      <w:r>
        <w:rPr/>
        <w:t xml:space="preserve">За 9 месяцев  2025 г. поступило доходов  в бюджет Ольховского района  на сумму 446317,9 тыс. руб., что составило 61,9 % к утвержденным назначениям и 107,7% к показателям  аналогичного периода 2024 года. По сравнению с аналогичным периодом прошлого года поступление доходов увеличено на 31992,2тыс. руб. </w:t>
      </w:r>
    </w:p>
    <w:p>
      <w:pPr>
        <w:pStyle w:val="Normal"/>
        <w:tabs>
          <w:tab w:val="clear" w:pos="708"/>
          <w:tab w:val="left" w:pos="2880" w:leader="none"/>
          <w:tab w:val="left" w:pos="3120" w:leader="none"/>
        </w:tabs>
        <w:ind w:firstLine="567"/>
        <w:rPr/>
      </w:pPr>
      <w:r>
        <w:rPr/>
        <w:t>Произведено расходов за 9 месяцев 2025 г. на сумму 445827,0 тыс.руб., исполнение составило 59,5% к утвержденным назначениям и 107,2% к аналогичному периоду прошлого года. По сравнению с аналогичным периодом прошлого года расходов произведено  больше на 9806,1 тыс.руб.</w:t>
      </w:r>
    </w:p>
    <w:p>
      <w:pPr>
        <w:pStyle w:val="Normal"/>
        <w:tabs>
          <w:tab w:val="clear" w:pos="708"/>
          <w:tab w:val="left" w:pos="2880" w:leader="none"/>
          <w:tab w:val="left" w:pos="3120" w:leader="none"/>
        </w:tabs>
        <w:ind w:firstLine="567"/>
        <w:rPr/>
      </w:pPr>
      <w:r>
        <w:rPr/>
        <w:t>Профицит   составил  490,9 тыс. руб., за аналогичный период прошлого года исполнение с дефицитом  в сумме 1695,2 тыс.руб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 Исполнение доходной части бюджета Ольховского муниципального район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юджет Ольховского муниципального района на 2025 год с учетом внесенных изменений утвержден по доходам в сумме 720854,3 тыс.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r>
        <w:rPr>
          <w:color w:val="000000"/>
        </w:rPr>
        <w:t>налоговые доходы – 172213,7 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r>
        <w:rPr>
          <w:color w:val="000000"/>
        </w:rPr>
        <w:t>неналоговые доходы – 65407,5 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r>
        <w:rPr>
          <w:color w:val="000000"/>
        </w:rPr>
        <w:t xml:space="preserve">безвозмездные поступления – 483233,1 тыс.рублей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Бюджет Ольховского муниципального района в январе-сентябре 2025 года согласно отчета исполнен по доходам в сумме 447658,0 тыс. рублей или на 62,1 процента, из них: </w:t>
      </w:r>
    </w:p>
    <w:p>
      <w:pPr>
        <w:pStyle w:val="Normal"/>
        <w:numPr>
          <w:ilvl w:val="0"/>
          <w:numId w:val="2"/>
        </w:numPr>
        <w:snapToGrid w:val="false"/>
        <w:ind w:left="0" w:firstLine="720"/>
        <w:jc w:val="both"/>
        <w:rPr/>
      </w:pPr>
      <w:r>
        <w:rPr>
          <w:color w:val="000000"/>
        </w:rPr>
        <w:t>налоговые доходы составили 107690,3 тыс.рублей или 62,5процента к уточненному плану;</w:t>
      </w:r>
    </w:p>
    <w:p>
      <w:pPr>
        <w:pStyle w:val="Normal"/>
        <w:numPr>
          <w:ilvl w:val="0"/>
          <w:numId w:val="4"/>
        </w:numPr>
        <w:snapToGrid w:val="false"/>
        <w:ind w:left="0" w:firstLine="720"/>
        <w:jc w:val="both"/>
        <w:rPr/>
      </w:pPr>
      <w:r>
        <w:rPr>
          <w:color w:val="000000"/>
        </w:rPr>
        <w:t>неналоговые доходы – 39678,4 тыс.рублей или 60,7 процента к уточненному плану;</w:t>
      </w:r>
    </w:p>
    <w:p>
      <w:pPr>
        <w:pStyle w:val="Normal"/>
        <w:numPr>
          <w:ilvl w:val="0"/>
          <w:numId w:val="2"/>
        </w:numPr>
        <w:snapToGrid w:val="false"/>
        <w:ind w:left="0" w:firstLine="720"/>
        <w:jc w:val="both"/>
        <w:rPr/>
      </w:pPr>
      <w:r>
        <w:rPr>
          <w:color w:val="000000"/>
        </w:rPr>
        <w:t>безвозмездные поступления составили 322989,1 тыс.рублей (без учета возврата остатков субсидий, субвенций и иных межбюджетных трансфертов, имеющих целевое назначение, прошлых лет на сумму 22744,7 тыс.рублей), или 66,8 процента от уточненных плановых назнач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Информация об исполнении доходов бюджета Ольховского муниципального района в январе-сентябре 2025 года согласно отчета  представлена в таблице 3.</w:t>
      </w:r>
    </w:p>
    <w:p>
      <w:pPr>
        <w:pStyle w:val="Normal"/>
        <w:spacing w:before="80" w:after="0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3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668"/>
        <w:gridCol w:w="2015"/>
        <w:gridCol w:w="1543"/>
        <w:gridCol w:w="978"/>
      </w:tblGrid>
      <w:tr>
        <w:trPr>
          <w:tblHeader w:val="true"/>
          <w:trHeight w:val="330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шение о бюджете на 2025 год (перв. ред.), тыс.руб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Уточненный план на 2025 год (по сост. на 01.10.2025), тыс.руб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сполнение </w:t>
            </w:r>
          </w:p>
        </w:tc>
      </w:tr>
      <w:tr>
        <w:trPr>
          <w:tblHeader w:val="true"/>
          <w:trHeight w:val="330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к уточненному плану)</w:t>
            </w:r>
          </w:p>
        </w:tc>
      </w:tr>
      <w:tr>
        <w:trPr>
          <w:tblHeader w:val="true"/>
          <w:trHeight w:val="628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33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743,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62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368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554,9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213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690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68,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68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30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</w:tr>
      <w:tr>
        <w:trPr>
          <w:trHeight w:val="42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Налог на доходы физических лиц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968,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968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030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</w:tr>
      <w:tr>
        <w:trPr>
          <w:trHeight w:val="7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,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5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696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 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11,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11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85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0,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0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8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732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 Налог, взимаемый в связи с применением упрощенной системы налогооблож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6,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36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</w:tr>
      <w:tr>
        <w:trPr>
          <w:trHeight w:val="687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 Единый налог на вмененный доход для отдельных видов деятель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 Единый сельскохозяйственный налог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72,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342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22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</w:tr>
      <w:tr>
        <w:trPr>
          <w:trHeight w:val="906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 Налог, взимаемый в связи с применением патентной системы налогооблож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02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02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37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,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2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5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188,4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407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78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80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45,4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45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1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</w:tr>
      <w:tr>
        <w:trPr>
          <w:trHeight w:val="882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9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9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Доходы от оказания платных услуг (работ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26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Доходы от компенсации затрат государ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69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02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3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6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</w:t>
            </w:r>
          </w:p>
        </w:tc>
      </w:tr>
      <w:tr>
        <w:trPr>
          <w:trHeight w:val="36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472,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233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243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67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81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8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1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823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06,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23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82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</w:tr>
      <w:tr>
        <w:trPr>
          <w:trHeight w:val="733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 (межбюджетные субсиди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35,6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19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09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</w:tr>
      <w:tr>
        <w:trPr>
          <w:trHeight w:val="40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9,9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07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04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1096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а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744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216,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854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611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1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веденный анализ исполнения доходной части бюджета Ольховского муниципального района в январе-сентябре 202 года установил поступления (убытие) доходов, не предусмотренных Решением о бюджете на 2024 год, по следующим показателям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 не превышающие 5,0 мил.руб. в сумме 0,2тыс.рублей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 </w:t>
      </w:r>
      <w:r>
        <w:rPr>
          <w:iCs/>
          <w:color w:val="000000"/>
        </w:rPr>
        <w:t>Единый налог на вмененный доход для отдельных видов деятельности</w:t>
      </w:r>
      <w:r>
        <w:rPr>
          <w:color w:val="000000"/>
        </w:rPr>
        <w:t xml:space="preserve"> в сумме 62,0 тыс.рублей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лата за установление сервитутов в отношении земельных участков в сумме 0,5 тыс.рублей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Доходы от возврата межбюджетных трансфертов прошлых лет в сумме 450,0тыс.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отчетном периоде осуществлен возврат в бюджет Ольховского муниципального района неиспользованных остатков субсидий, субвенций и межбюджетных трансфертов, имеющих целевое назначение, прошлых лет в размере 22744,7 тыс.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сполнение доходов бюджета Ольховского муниципального района в январе-сентябре 2025 года по сравнению с аналогичным периодом 2024 года приведено в таблице 4.</w:t>
      </w:r>
    </w:p>
    <w:p>
      <w:pPr>
        <w:pStyle w:val="Normal"/>
        <w:ind w:firstLine="720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4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19"/>
        <w:gridCol w:w="1560"/>
        <w:gridCol w:w="1400"/>
        <w:gridCol w:w="1049"/>
      </w:tblGrid>
      <w:tr>
        <w:trPr>
          <w:tblHeader w:val="true"/>
          <w:trHeight w:val="690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Наименование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Исполнение доходов, тыс.руб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Отклонение </w:t>
            </w:r>
          </w:p>
        </w:tc>
      </w:tr>
      <w:tr>
        <w:trPr>
          <w:tblHeader w:val="true"/>
          <w:trHeight w:val="69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9 месяцев 2024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9 месяцев 2025 г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тыс. рубле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368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80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5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7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690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8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30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20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i/>
                <w:iCs/>
                <w:color w:val="000000"/>
                <w:sz w:val="24"/>
                <w:szCs w:val="24"/>
              </w:rPr>
              <w:t>- Налог на доходы физических лиц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30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20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5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8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6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5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78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2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9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3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за пользование природными ресурсам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3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9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7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/>
                <w:iCs/>
                <w:color w:val="000000"/>
                <w:sz w:val="24"/>
                <w:szCs w:val="24"/>
              </w:rPr>
              <w:t>- Доходы от оказания платных услуг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26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48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3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/>
                <w:iCs/>
                <w:color w:val="000000"/>
                <w:sz w:val="24"/>
                <w:szCs w:val="24"/>
              </w:rPr>
              <w:t>- Доходы от компенсации затрат государств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0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09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22,3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я ущерб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3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2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7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53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24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5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1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9441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82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490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 (межбюджетные субсидии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0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09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9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</w:tr>
      <w:tr>
        <w:trPr>
          <w:trHeight w:val="46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04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9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5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95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744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5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432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761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86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</w:t>
            </w:r>
          </w:p>
        </w:tc>
      </w:tr>
    </w:tbl>
    <w:p>
      <w:pPr>
        <w:pStyle w:val="Normal"/>
        <w:spacing w:lineRule="exact" w:line="260"/>
        <w:ind w:right="-1" w:firstLine="540"/>
        <w:jc w:val="right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За девять месяцев 2025 года в сравнении с показателями за аналогичный период 2024 года поступления по группе «Налоговые и неналоговые доходы» увеличилось на 33286,0 тыс.рублей или на 108 процента, поступления по группе «Безвозмездные поступления» увеличено на 1705,2 тыс. рублей или на 100,6 процент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бъем налоговых доходов бюджета Ольховского муниципального района за 9 месяцев текущего года увеличился  на 2908,4тыс.рублей или на 102,8 процента, по сравнению с аналогичным периодом прошлого года, в том числе, в основном, за счет роста  доходов по налогу на совокупный доход – на 7246,4 тыс.рублей или на 224,7 процента, по налогам на товары (работы, услуги), реализуемые на территории Российской Федерации – на 1046,4тыс.рублей или на 108 процента, по государственной пошлине – на 1535,7тыс.рублей или на 181,7 процента, однако произошло снижение по налогу на доходы физических лиц на 6920,1тыс.рублей или на 8,2процент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блюдается увеличение неналоговых доходов бюджета Ольховского муниципального района за 9 месяцев  текущего года на 8672,4тыс.рублей или на 128 процента, по сравнению с аналогичным периодом прошлого года, в том числе, в основном, за счет роста доходов от использования имущества, находящегося в государственной и муниципальной собственности на 3563,4тыс.рублей или  на 114,1 процента и за счет дохода от оказания платных услуг на 3160,9тыс.рублей или на 170,7 процента и прочих неналоговых доходов на 115,4тыс.руб. ли на 150,7процентов, от  платы за пользование природными ресурсами на 245,7тыс.руб. или  на 284,3 процента, от  доходов от продажи материальных и нематериальных активов  на 1690,3тыс.руб. или  на 441 процента и снижения доходов от штрафов  на 103,3тыс.руб. или на 30,1 процен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блюдается рост безвозмездных поступлений в бюджете Ольховского муниципального района за 9 месяцев  текущего года на 1705,2тыс.рублей или на 100,6 процента, по сравнению с аналогичным периодом прошлого года, однако снижение доходов  за счет субсидий бюджетам бюджетной системы Российской Федерации (межбюджетные субсидии) на 43490,2тыс.рублей или  на 44,1%, и роста  иных межбюджетных трансфертов на 32789,0тыс.рублей или на 178,4 процента,  и за счет роста субвенций бюджетам бюджетной системы Российской Федерации (межбюджетные субсидии) на 13299,9тыс.рублей или на 108,4 процента.</w:t>
      </w:r>
    </w:p>
    <w:p>
      <w:pPr>
        <w:pStyle w:val="Normal"/>
        <w:spacing w:lineRule="exact" w:line="260"/>
        <w:ind w:right="-1" w:firstLine="540"/>
        <w:jc w:val="right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64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4. Расходы бюджета Ольховского муниципального района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сходная часть бюджета Ольховского муниципального района в январе-сентябре 2025 года исполнена в размере 445827,1 тыс.рублей или на 59,5 процента от уточненного планового назнач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сполнение бюджета Ольховского муниципального района по разделам и подразделам классификации расходов приведено в таблице 5.</w:t>
      </w:r>
    </w:p>
    <w:p>
      <w:pPr>
        <w:pStyle w:val="Normal"/>
        <w:spacing w:lineRule="auto" w:line="264"/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134"/>
        <w:gridCol w:w="979"/>
        <w:gridCol w:w="13"/>
        <w:gridCol w:w="979"/>
        <w:gridCol w:w="13"/>
      </w:tblGrid>
      <w:tr>
        <w:trPr>
          <w:tblHeader w:val="true"/>
          <w:trHeight w:val="79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о бюджете на 2025 год, тыс.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сост. на 01.10.2025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 уточн. плану)</w:t>
            </w:r>
          </w:p>
        </w:tc>
      </w:tr>
      <w:tr>
        <w:trPr>
          <w:tblHeader w:val="true"/>
          <w:trHeight w:val="57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0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5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,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органов государствен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3</w:t>
            </w:r>
          </w:p>
        </w:tc>
      </w:tr>
      <w:tr>
        <w:trPr>
          <w:trHeight w:val="2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4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8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5,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8</w:t>
            </w:r>
          </w:p>
        </w:tc>
      </w:tr>
      <w:tr>
        <w:trPr>
          <w:trHeight w:val="29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</w:tr>
      <w:tr>
        <w:trPr>
          <w:trHeight w:val="31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5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3</w:t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1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6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3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</w:t>
            </w:r>
          </w:p>
        </w:tc>
      </w:tr>
      <w:tr>
        <w:trPr>
          <w:trHeight w:val="34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>
          <w:trHeight w:val="21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4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9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</w:tr>
      <w:tr>
        <w:trPr>
          <w:trHeight w:val="3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3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1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4</w:t>
            </w:r>
          </w:p>
        </w:tc>
      </w:tr>
      <w:tr>
        <w:trPr>
          <w:trHeight w:val="30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0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6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80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3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5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ш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>
          <w:trHeight w:val="2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8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</w:tr>
      <w:tr>
        <w:trPr>
          <w:trHeight w:val="3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51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6</w:t>
            </w:r>
          </w:p>
        </w:tc>
      </w:tr>
      <w:tr>
        <w:trPr>
          <w:trHeight w:val="3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7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2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6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60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8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</w:tr>
      <w:tr>
        <w:trPr>
          <w:trHeight w:val="3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83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</w:tr>
      <w:tr>
        <w:trPr>
          <w:trHeight w:val="31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4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9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</w:t>
            </w:r>
          </w:p>
        </w:tc>
      </w:tr>
      <w:tr>
        <w:trPr>
          <w:trHeight w:val="3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7</w:t>
            </w:r>
          </w:p>
        </w:tc>
      </w:tr>
      <w:tr>
        <w:trPr>
          <w:trHeight w:val="30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4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30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30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6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2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88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827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5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труктуре произведенных в отчетном периоде расходов бюджета Ольховского муниципального района наибольший удельный вес составили расходы по разделам «Образование» – 61,7 процента,  «Общегосударственные вопросы» – 11,8 процента, «Жилищно- коммунальное хозяйство» -9,3 процента, «Социальная политика» – 7,4 процен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нализ исполнения расходов по разделам функциональной структуры расходов установил, что в январе-сентябре 2025 года не исполнялись расходы по следующим разделам и подразделам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 подраздел «</w:t>
      </w:r>
      <w:r>
        <w:rPr>
          <w:bCs/>
        </w:rPr>
        <w:t>Профессиональная подготовка, переподготовка и повышение квалификации</w:t>
      </w:r>
      <w:r>
        <w:rPr>
          <w:color w:val="000000"/>
        </w:rPr>
        <w:t>» раздела «Образование» (уточненное плановое назначение – 1,0 тыс.рублей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драздел «Обслуживание государственного (муниципального) внутреннего долга» раздел «Обслуживание государственного (муниципального) долга»</w:t>
      </w:r>
      <w:r>
        <w:rPr/>
        <w:t xml:space="preserve"> </w:t>
      </w:r>
      <w:r>
        <w:rPr>
          <w:color w:val="000000"/>
        </w:rPr>
        <w:t>уточненное плановое назначение – 100,0 тыс.рублей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тмечается недостаточный уровень исполнения расходов (менее 15 процентов) по следующим подразделам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 «Гражданская оборона» исполнено в сумме 36,7 тыс.рублей или 12,4 процента от уточненного планового назначения (296,8 тыс.рублей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«Сельское хозяйство и рыболовство» исполнено в сумме 107,7 тыс.рублей или 9,3 процента от уточненного планового назначения (1155,8 тыс.рублей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сновными причинами не освоения (низкого исполнения) запланированных ассигнований является отсутствие предъявленных к оплате объемов выполненных работ (услуг), а также отсутствие фактических расходов со стороны главных администраторов бюджетных сред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 девять месяцев 2025 года в сравнении с показателем за аналогичный период 2024 года расходы бюджета Ольховского муниципального района увеличились на 29806,2 тыс.рублей или на 107,2 процен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5. Использование резервного фонда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Решением Ольховской районной Думы от 29.11.2024 №94/440 «О районном бюджете на 2025 год и  плановый период 2026 и 2027 годов»  в бюджете  района  на 2025 год утверждены расходы резервного фонда в сумме 300,0тыс.руб.</w:t>
      </w:r>
    </w:p>
    <w:p>
      <w:pPr>
        <w:pStyle w:val="Normal"/>
        <w:ind w:firstLine="720"/>
        <w:rPr/>
      </w:pPr>
      <w:r>
        <w:rPr>
          <w:color w:val="000000"/>
        </w:rPr>
        <w:t>В период  январь-  сентябрь 2025года расходование средств резервного фонда не производилось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6. Использование дорожного фонда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Решением Ольховской районной Думы от 29.11.2024 №94/440 «О районном бюджете на 2025 год и  плановый период 2026 и 2027 годов»  ( с последними изменениями от  29.08.2025 №106/515 в бюджете  района  на 2025 год утверждены расходы дорожного  фонда в сумме 53495,3тыс.руб.</w:t>
      </w:r>
    </w:p>
    <w:p>
      <w:pPr>
        <w:pStyle w:val="Normal"/>
        <w:ind w:firstLine="720"/>
        <w:rPr/>
      </w:pPr>
      <w:r>
        <w:rPr>
          <w:color w:val="000000"/>
        </w:rPr>
        <w:t>В период   январь-  сентябрь 2025года расходование средств дорожного фонда составило 14320,0 тыс.руб. или 26,8 процента от уточненного план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7. Сбалансированность бюджета Ольховского муниципального района, муниципальный долг, бюджетные кредиты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ервоначально решением о бюджете (в редакции от 29.11.2024 №94/440) бюджет Ольховского муниципального района на 2025 год дефицит (профицит) не утверждалс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последней редакции решения о бюджете на 2025 год (от 29.08.2025 №106/515) бюджет Ольховского муниципального района на 2025 год утвержден с дефицитом в размере 27983,7 тыс.руб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отчетном периоде бюджет Ольховского муниципального района исполнен с профицитом в сумме 490,8 тыс.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Муниципальный долг Ольховского муниципального района по состоянию на 01.10.2025 отсутству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сходы на обслуживание муниципального долга бюджета в январе-сентябре 2025 года отсутствуют при уточненном плане (100,0 тыс.рублей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январе-сентябре  2025 года из бюджета Ольховского муниципального района кредиты не выдавались. В отчетном периоде бюджетом Ольховского муниципального района муниципальные гарантии не предоставлялись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8. Заключительная часть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В отчетном периоде в бюджет Ольховского муниципального района поступили доходы в сумме 446317,9 тыс.рублей или 61,9 процента от уточненного планового показателя на 2025 год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 группе «Налоговые и неналоговые доходы» поступления составили 147368,7 тыс.рублей или 62 процента от прогнозного показател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группе «Безвозмездные поступления» доходы составили 300243,0 тыс.рублей или 62,1 процент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сходы бюджета Ольховского муниципального района составили 445827,1 тыс.рублей или 59,5 процента от уточненного планового показа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тмечается недостаточный уровень исполнения расходов (менее 15 процентов) по подразделам  «Гражданская оборона» и  «Сельское хозяйство и рыболовство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отчете об исполнении бюджета по доходам в графе 4 фактическое исполнение завышено на 1340,1 тыс.руб. относительно поступления средств на счет 03231643186430002900. Вследствие завышения поступления доходов завышен на 1340,1тыс.руб. Следовательно в отчете об исполнении бюджета Ольховского муниципального района Волгоградской области за 9 месяцев 2025 года утвержденного постановлением Администрации Ольховского муниципального района №935 от 30.10.202 года доходная часть  завышена на 1340,1 тыс.руб., а показатели профицита в сумме 490,8 тыс.руб. отражены как  дефицит в сумме 1830,9тыс.руб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отчете об исполнении бюджета по расходам в графе 3 бюджет 2025 года  плановые показатели занижены  на 2499,0тыс. руб. относительно решения Ольховской районной Думы от 29.08.2025 №106/515 «О внесении изменений в решение Ольховской районной Думы «О районном бюджете на 2025 год и  плановый период 2026 и 2027 годов»,</w:t>
      </w:r>
      <w:r>
        <w:rPr/>
        <w:t xml:space="preserve"> </w:t>
      </w:r>
      <w:r>
        <w:rPr>
          <w:color w:val="000000"/>
        </w:rPr>
        <w:t>которые отражены в таблице №1 данного заключ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отчете об исполнении бюджета по доходам в графе 4 исполнение за 9 месяцев 2025 года  допущены арифметические ошибки исполнения ( безвозмездные поступления отражено «300289,3 т.р.», а следовало «300243,0т.р.», итого доходов отражено «447658,0 т.р.», а следовало «447611,7т.р.»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состоянию на 01.10.2025 доходы бюджета Ольховского муниципального района превысили произведенные расходы на 490,8 тыс.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Муниципальный долг Ольховского муниципального района по состоянию на 01.10.2025 отсутству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отчетном периоде расходы бюджета Ольховского муниципального района осуществлялись в соответствии со структурой и направлениями, предусмотренными в Решении о бюджете на 2025 год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9. Предложения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На основании вышеизложенного  Контрольно-счетный орган Ольховского муниципального района рекоменду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u w:val="single"/>
        </w:rPr>
        <w:t xml:space="preserve">1.Администрации Ольховского муниципального района, </w:t>
      </w:r>
      <w:r>
        <w:rPr>
          <w:color w:val="000000"/>
        </w:rPr>
        <w:t>внести изменения в постановление Администрации Ольховского муниципального района №935 от 30.10.2025 года «Об исполнении бюджета Ольховского муниципального района Волгоградской области за 9 месяцев 2025 года» в  графах 3 и 4 бюджетные назначения  и фактическое исполнение отразить относительно  показателей таблицы №1 данного заключени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u w:val="single"/>
        </w:rPr>
        <w:t>Администрации Ольховского муниципального района</w:t>
      </w:r>
      <w:r>
        <w:rPr>
          <w:color w:val="000000"/>
        </w:rPr>
        <w:t>, обеспечить контроль над поступлением доходов в бюджет района, равномерное и  эффективное расходование бюджетных средств. Особое внимание обратить на освоение средств по выполнению целевых програм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u w:val="single"/>
        </w:rPr>
        <w:t>Отделу финансового обеспечения Администрации Ольховского муниципального района,</w:t>
      </w:r>
      <w:r>
        <w:rPr>
          <w:color w:val="000000"/>
        </w:rPr>
        <w:t xml:space="preserve"> в дальнейшем при составлении отчета об исполнении бюджета не  допускать расхождения доходных показателей исполнения бюджета от фактического поступления средств на счет 03231643186430002900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Ольховской районной Думе, </w:t>
      </w:r>
      <w:r>
        <w:rPr>
          <w:color w:val="000000"/>
        </w:rPr>
        <w:t>принять к сведению отчет об исполнении бюджета Ольховского  муниципального района на 9 месяцев 2025 года, предусмотрев замечания отраженные в заключен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 </w:t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СО Ольховского </w:t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>муниципального района                                                          Е.А. Донченко</w:t>
      </w: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5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№1_"/>
    <w:qFormat/>
    <w:rPr>
      <w:b/>
      <w:bCs/>
      <w:sz w:val="32"/>
      <w:szCs w:val="32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684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4" w:before="420" w:after="0"/>
      <w:ind w:hanging="460"/>
      <w:jc w:val="center"/>
      <w:outlineLvl w:val="0"/>
    </w:pPr>
    <w:rPr>
      <w:b/>
      <w:bCs/>
      <w:color w:val="00000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45:00Z</dcterms:created>
  <dc:creator>User</dc:creator>
  <dc:description/>
  <cp:keywords/>
  <dc:language>en-US</dc:language>
  <cp:lastModifiedBy>КСО-23</cp:lastModifiedBy>
  <cp:lastPrinted>2025-11-10T08:19:00Z</cp:lastPrinted>
  <dcterms:modified xsi:type="dcterms:W3CDTF">2025-11-10T05:19:00Z</dcterms:modified>
  <cp:revision>217</cp:revision>
  <dc:subject/>
  <dc:title> </dc:title>
</cp:coreProperties>
</file>